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Final Reading Assessment </w:t>
        <w:tab/>
        <w:tab/>
        <w:tab/>
        <w:t>Name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ection 1 – Phonemic Awareness:  Blending individual Phonemes  </w:t>
        <w:tab/>
        <w:tab/>
        <w:t>Score:  _____ / 8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urpose:  Assess the ability to blend individual phonemes.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ample:  The teacher says three individual sounds.  Students are asked to blend the sounds and circle the picture that goes with the word.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3314700" cy="5607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6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pt;width:260.95pt;height:44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5pt;width:53.95pt;height:44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/>
        </w:rPr>
        <w:t xml:space="preserve">Teacher says: /s/,/u/,/n/    </w:t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515620" cy="441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  <w:t xml:space="preserve">       </w:t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457835" cy="457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  <w:t xml:space="preserve">            </w:t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511175" cy="533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ction 2 – Word Reading</w:t>
        <w:tab/>
        <w:tab/>
        <w:tab/>
        <w:tab/>
        <w:tab/>
        <w:tab/>
        <w:tab/>
        <w:tab/>
        <w:t>Score:  _____ / 8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urpose:  Assesses the ability to read CVC, CVCC, and CCVC words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ample:  Students are asked to look at the first picture in each row.  The teacher says the name of the picture and students are asked to circle the correct word.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571500" cy="56070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.45pt;width:44.95pt;height:44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2743200" cy="56070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0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9.45pt;width:215.95pt;height:44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800100" cy="5715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9.45pt;width:62.95pt;height:44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ab/>
        <w:tab/>
        <w:tab/>
        <w:tab/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568325" cy="4533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 xml:space="preserve">   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7432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ap</w:t>
                              <w:tab/>
                              <w:t>clip</w:t>
                              <w:tab/>
                              <w:tab/>
                              <w:t xml:space="preserve">   lift</w:t>
                              <w:tab/>
                              <w:tab/>
                              <w:tab/>
                              <w:tab/>
                              <w:t>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map</w:t>
                        <w:tab/>
                        <w:t>clip</w:t>
                        <w:tab/>
                        <w:tab/>
                        <w:t xml:space="preserve">   lift</w:t>
                        <w:tab/>
                        <w:tab/>
                        <w:tab/>
                        <w:tab/>
                        <w:t>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ction 3 – Word Knowledge</w:t>
        <w:tab/>
        <w:tab/>
        <w:tab/>
        <w:tab/>
        <w:tab/>
        <w:tab/>
        <w:tab/>
        <w:tab/>
        <w:t>Score:  _____ / 10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urpose:  Assesses the ability to immediately recognize high-frequency word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s Assessed:  go, said, come, are, two, five, do, green, what, one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ample:  The teacher says a word and the students are asked to circle the correct word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ection 4 – Listening Comprehension:  Character, Setting, Plot</w:t>
        <w:tab/>
        <w:tab/>
        <w:t xml:space="preserve"> </w:t>
        <w:tab/>
        <w:t>Score:  _____ / 5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urpose:  Assesses general comprehens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ample:  The teacher reads a story aloud then asks questions about the story.  Students choose the correct answer from three picture choic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ction 5 – Writing: Sentenc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urpose:  Assess the ability to write a sentence using an appropriate verb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ample:  Students are asked to think about something they have learned about building and draw a picture about building something.  Then they are asked to write a sentence that tells what is happening in the picture.  A verb should be used in the sentenc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core:  _____ Proficient</w:t>
        <w:tab/>
        <w:t xml:space="preserve">   _____ Developing</w:t>
        <w:tab/>
        <w:t>_____ Emerg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sectPr>
      <w:type w:val="nextPage"/>
      <w:pgSz w:w="12240" w:h="158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10:00Z</dcterms:created>
  <dc:creator>User1</dc:creator>
  <dc:description/>
  <cp:keywords/>
  <dc:language>en-US</dc:language>
  <cp:lastModifiedBy>User1</cp:lastModifiedBy>
  <cp:lastPrinted>2011-05-06T11:03:00Z</cp:lastPrinted>
  <dcterms:modified xsi:type="dcterms:W3CDTF">2011-05-06T16:04:00Z</dcterms:modified>
  <cp:revision>5</cp:revision>
  <dc:subject/>
  <dc:title>Unit 3 Assessment</dc:title>
</cp:coreProperties>
</file>